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Факультет «</w:t>
      </w:r>
      <w:r>
        <w:rPr>
          <w:rFonts w:eastAsia="Times New Roman"/>
          <w:bCs/>
          <w:sz w:val="28"/>
          <w:szCs w:val="28"/>
          <w:lang w:val="ru-RU"/>
        </w:rPr>
        <w:t>Юридический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Кафедра «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Коммерческое и предпринимательское право»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ДАНИЯ И МЕТОДИЧЕСКИЕ УКАЗАНИЯ К КОНТРОЛЬНОЙ РАБОТ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учебной дисциплины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АВОВОЕ РЕГУЛИРОВАНИЕ ТЕХНОЛОГИЧЕСКОГО ПРЕДПРИНИМАТЕЛЬСТВА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Методические указания по </w:t>
      </w:r>
      <w:r>
        <w:rPr>
          <w:rFonts w:cs="Times New Roman" w:ascii="Times New Roman" w:hAnsi="Times New Roman"/>
          <w:b/>
        </w:rPr>
        <w:t>выполнению контрольной работы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для студентов заочного обучения направл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04.01 Юриспруденц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грамме магистра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202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дания и методические указания к контрольной работе.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Методические указания по выполнению контрольной работы для студентов заочного обучения направления 40.04.01 Юриспруденция по программе магистратуры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о учебной дисциплины «Правовое регулирование технологического предпринимательства». </w:t>
      </w:r>
      <w:r>
        <w:rPr>
          <w:rFonts w:cs="Times New Roman" w:ascii="Times New Roman" w:hAnsi="Times New Roman"/>
          <w:b/>
          <w:bCs/>
        </w:rPr>
        <w:t>ДГТУ, 2023. – 12 с.</w:t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lang w:val="ru-RU"/>
        </w:rPr>
      </w:pPr>
      <w:r>
        <w:rPr>
          <w:szCs w:val="24"/>
          <w:lang w:val="ru-RU"/>
        </w:rPr>
        <w:t xml:space="preserve">Автор: </w:t>
      </w:r>
      <w:r>
        <w:rPr>
          <w:rFonts w:cs="Times New Roman"/>
          <w:szCs w:val="24"/>
          <w:lang w:val="ru-RU"/>
        </w:rPr>
        <w:t xml:space="preserve">к.э.н., доцент </w:t>
      </w:r>
      <w:r>
        <w:rPr>
          <w:szCs w:val="24"/>
          <w:lang w:val="ru-RU"/>
        </w:rPr>
        <w:t>А.Н. Максименко</w:t>
      </w:r>
    </w:p>
    <w:p>
      <w:pPr>
        <w:pStyle w:val="Normal"/>
        <w:ind w:left="68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назначены для студентов заочной формы обучения по программе 40.04.01 Юриспруденция (уровень магистратур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комендовано кафедрой «Коммерческое и предпринимательское право» (протокол № __ от «__» _________202_ г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чатается по решению методической комисс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цензент: к.ю.н. доц., М.В. Алексеева</w:t>
      </w:r>
    </w:p>
    <w:p>
      <w:pPr>
        <w:pStyle w:val="Normal"/>
        <w:ind w:firstLine="540"/>
        <w:jc w:val="both"/>
        <w:rPr/>
      </w:pPr>
      <w:r>
        <w:rPr/>
        <w:t>Научный редактор: к.э.н., доц. Е.Ю. Сапожникова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Подписано в печать                          Формат 60х84 1/16                Бумага офсетная.  </w:t>
        <w:br/>
        <w:t>Офсетная печать. Усл. печ. л.          Уч.-изд. л.          Т.        экз.  Заказ                Бесплатно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5pt" to="47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both"/>
        <w:rPr/>
      </w:pPr>
      <w:r>
        <w:rPr/>
        <w:t>344000, г.Ростов-на-Дону, пл. Гагарина,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ГТУ, 202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нотация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рекомендации по изучению дисциплины «ПРАВОВОЕ РЕГУЛИРОВАНИЕ ТЕХНОЛОГИЧЕСКОГО ПРЕДПРИНИМАТЕЛЬСТВА»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ar-SA"/>
        </w:rPr>
        <w:t>Рекомендации составлены таким образом, что большая часть времени отводится на</w:t>
      </w:r>
      <w:r>
        <w:rPr/>
        <w:t xml:space="preserve"> самостоятельную работу. Содержание этих рекомендаций касается:</w:t>
      </w:r>
    </w:p>
    <w:p>
      <w:pPr>
        <w:pStyle w:val="Normal"/>
        <w:ind w:firstLine="540"/>
        <w:jc w:val="both"/>
        <w:rPr/>
      </w:pPr>
      <w:r>
        <w:rPr/>
        <w:t>- планирования и организации времени, необходимого для изучения дисциплины;</w:t>
      </w:r>
    </w:p>
    <w:p>
      <w:pPr>
        <w:pStyle w:val="Normal"/>
        <w:ind w:firstLine="540"/>
        <w:jc w:val="both"/>
        <w:rPr/>
      </w:pPr>
      <w:r>
        <w:rPr/>
        <w:t>- использования материала учебно-методического комплекса;</w:t>
      </w:r>
    </w:p>
    <w:p>
      <w:pPr>
        <w:pStyle w:val="Normal"/>
        <w:ind w:firstLine="540"/>
        <w:jc w:val="both"/>
        <w:rPr/>
      </w:pPr>
      <w:r>
        <w:rPr/>
        <w:t>- работы с литературой;</w:t>
      </w:r>
    </w:p>
    <w:p>
      <w:pPr>
        <w:pStyle w:val="Normal"/>
        <w:ind w:firstLine="540"/>
        <w:jc w:val="both"/>
        <w:rPr/>
      </w:pPr>
      <w:r>
        <w:rPr/>
        <w:t>- подготовки к экзамену (зачету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нтеллектуальная собственность (ИС) представляет собой совокупность исключительных прав как личного, так и имущественного характера на результаты интеллектуальной (творческой) деятельности, а также на некоторые иные приравненные к ним объекты, конкретный перечень которых устанавливается законодательством стран – членов Всемирной организации интеллектуальной собствен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аво ИС подразделяется на 4 самостоятельных института (раздел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 Авторское право и смежные права. Объектами являются произведения науки, литературы и искусства, являющиеся результатом творческой деятельности автора и существующие в какой-либо объективной форме. Объекты смежных прав: фонограммы, исполнения, постановки, передачи организаций эфирного и кабельного вещ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вторские права подразделяются на две большие группы – личные неимущественные и имущественные. К личным неимущественным правам относятся право авторства; право на авторское имя; право на защиту репутации автора; право на обнародование произведения и на его отзыв; право на опубликование. К имущественным правам относятся право на воспроизведение; право на распространение и право на импорт; право на публичный показ и право на публичное исполнение; право на передачу в эфир и право на сообщения для всеобщего сведения по кабелю; право на перевод и право на переработку произвед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 Патентное право - регулирует имущественные, а также связанные с ними личные неимущественные отношения, возникающие в связи с созданием и использованием следующих объектов: изобретений, полезных моделей, промышленных образц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Изобретением является техническое решение задачи, возникшей в какой- либо области человеческой деятельности (техника, медицина, сельское хозяйство, образование, культура). Объектами изобретений могут являться: устройство, способ, вещество, штамм микроорганизма, культуры клеток</w:t>
      </w:r>
      <w:r>
        <w:rPr/>
        <w:t xml:space="preserve"> </w:t>
      </w:r>
      <w:r>
        <w:rPr>
          <w:color w:val="000000"/>
        </w:rPr>
        <w:t>растений и животных, а также применение известного ранее устройства, способа, вещества, штамма по новому назначен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зобретению предоставляется правовая охрана, если оно удовлетворяет следующим требованиям: новизна, изобретательский уровень, промышленная применимость. Изобретение является новым, если оно не известно из уровня техники. Уровень техники включает любые сведения, ставшие общедоступными в мире до даты приоритета изобретения. Изобретение имеет изобретательский уровень, если оно для специалиста явным образом не следует из уровня техники. Изобретение является промышленно применимым, если оно может быть использовано в промышленности, сельском хозяйстве, здравоохранении и других отраслях деяте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полезным моделям относится конструктивное выполнение средств производства и предметов потребления, а также их составных частей. Признаками полезной модели являются новизна и промышленная применимос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промышленным образцам относится художественно-конструкторское решение изделия, определяющее его внешний вид. Промышленному образцу предоставляется правовая охрана, если он является новым, оригинальным и промышленно применимы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 Законодательство о средствах индивидуализации участников гражданского оборота и производимой ими продукции (работ, услуг) - осуществляет правовую охрану следующих объектов: фирменных наименований, товарных знаков, знаков обслуживания, наименований мест происхождения товар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ирменное наименование представляет собой наименование, под которым предприниматель выступает в гражданском обороте и которое индивидуализирует это лицо в ряду других участников гражданского оборо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оварный знак (знак обслуживания) – это обозначение, способное отличать товары (услуги) одних юридических или физических лиц от однородных товаров (услуг) других юридических или физических лиц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именование места происхождения товара – это название страны, населенного пункта, местности или другого географического объекта, используемое для обозначения товара, особые свойства которого обусловлены характерными для данного географического объекта природными условиями или людскими фактора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Правовая охрана нетрадиционных объектов интеллектуальной cобственности - включает правовую охрану служебной и коммерческой тайны, топологий интегральных микросхем, селекционных достижений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лужебная и коммерческая тайна представляет собой информацию, имеющую действительную или потенциальную коммерческую ценность в силу ее неизвестности третьим лицам, к которой нет свободного доступа на законном основании и по отношении к которой обладатель информации принимает меры к охране ее конфиденциа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опология интегральной микросхемы представляет собой зафиксированное на материальном носителе (кристалле) пространственно- геометрическое расположение совокупности элементов интегральной микросхемы и связей между ни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елекционное достижение представляет собой решение конкретной практической задачи, состоящей в выведении нового сорта растения или породы животного, обладающего необходимыми для человека качеств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сс обучения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В процессе изучения дисциплин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 «</w:t>
      </w:r>
      <w:r>
        <w:rPr>
          <w:rFonts w:cs="Times New Roman" w:ascii="Times New Roman" w:hAnsi="Times New Roman"/>
          <w:color w:val="000000"/>
        </w:rPr>
        <w:t>ПРАВОВОЕ РЕГУЛИРОВАНИЕ ТЕХНОЛОГИЧЕСКОГО ПРЕДПРИНИМАТЕЛЬСТВА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color w:val="000000"/>
        </w:rPr>
        <w:t>Контрольная работ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i/>
        </w:rPr>
        <w:t>Контрольная работа</w:t>
      </w:r>
      <w:r>
        <w:rPr/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учающийся заочной формы обучения в соответствии с учебным планом выполняют по дисциплине контрольную работу. Контрольная работа включает написание реферата. Вариант задания на контрольную работу определяется по начальной букве фамилии студента (таблица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 – Выбор темы контрольной работы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016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буква фамилии обучающего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емы реферата </w:t>
              <w:br/>
              <w:t>(контрольной работы)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 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9, 3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 Д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0,3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 Ж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1, 3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2, 39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23, 4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4, 4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5, 4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6, 4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7, 4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8, 45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, 4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, 4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31, 4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, 49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33, 5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34, 5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, Щ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35, 5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, Ю, 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 35, 53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Контрольная работа оформляется на листах формата А4 в соответствии с ГОСТ 2.105-95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Первое задание</w:t>
      </w:r>
      <w:r>
        <w:rPr/>
        <w:t xml:space="preserve"> – письменный ответ на теоретический вопрос, который выбирается из списка вопросов для контрольной работ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Второе задание –</w:t>
      </w:r>
      <w:r>
        <w:rPr/>
        <w:t xml:space="preserve"> письменный ответ на теоретический вопрос, который выбирается из списка вопросов для контрольной работы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Третье задание</w:t>
      </w:r>
      <w:r>
        <w:rPr/>
        <w:t xml:space="preserve"> - письменный ответ на теоретический вопрос, который выбирается из списка вопросов для контрольной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экзамена. </w:t>
      </w:r>
    </w:p>
    <w:p>
      <w:pPr>
        <w:pStyle w:val="Normal"/>
        <w:spacing w:before="0" w:after="0"/>
        <w:ind w:firstLine="709"/>
        <w:contextualSpacing/>
        <w:jc w:val="both"/>
        <w:rPr>
          <w:vanish/>
        </w:rPr>
      </w:pPr>
      <w:r>
        <w:rPr/>
        <w:t>По контрольной работе проводится устный опрос (зачет контрольной работы), после которого студент приступает к сдаче экзамена по дисциплин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еречень вопросов для контрольной работы: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>1.</w:t>
        <w:tab/>
        <w:t>Понятие «правовое регулирование технологического предпринимательства».</w:t>
      </w:r>
    </w:p>
    <w:p>
      <w:pPr>
        <w:pStyle w:val="Normal"/>
        <w:spacing w:before="0" w:after="0"/>
        <w:ind w:firstLine="567"/>
        <w:contextualSpacing/>
        <w:rPr/>
      </w:pPr>
      <w:r>
        <w:rPr/>
        <w:t>2.</w:t>
        <w:tab/>
        <w:t>Правовые средства технологического предпринимательства.</w:t>
      </w:r>
    </w:p>
    <w:p>
      <w:pPr>
        <w:pStyle w:val="Normal"/>
        <w:spacing w:before="0" w:after="0"/>
        <w:ind w:firstLine="567"/>
        <w:contextualSpacing/>
        <w:rPr/>
      </w:pPr>
      <w:r>
        <w:rPr/>
        <w:t>3.</w:t>
        <w:tab/>
        <w:t>Технологическое регулирование в правовом поле Российской Федерации.</w:t>
      </w:r>
    </w:p>
    <w:p>
      <w:pPr>
        <w:pStyle w:val="Normal"/>
        <w:spacing w:before="0" w:after="0"/>
        <w:ind w:firstLine="567"/>
        <w:contextualSpacing/>
        <w:rPr/>
      </w:pPr>
      <w:r>
        <w:rPr/>
        <w:t>4.</w:t>
        <w:tab/>
        <w:t xml:space="preserve">Цели и задачи технологического регулирования (правовое регулирование технологического предпринимательства). </w:t>
      </w:r>
    </w:p>
    <w:p>
      <w:pPr>
        <w:pStyle w:val="Normal"/>
        <w:spacing w:before="0" w:after="0"/>
        <w:ind w:firstLine="567"/>
        <w:contextualSpacing/>
        <w:rPr/>
      </w:pPr>
      <w:r>
        <w:rPr/>
        <w:t>5.</w:t>
        <w:tab/>
        <w:t>Принципы технологического регулирования.</w:t>
      </w:r>
    </w:p>
    <w:p>
      <w:pPr>
        <w:pStyle w:val="Normal"/>
        <w:spacing w:before="0" w:after="0"/>
        <w:ind w:firstLine="567"/>
        <w:contextualSpacing/>
        <w:rPr/>
      </w:pPr>
      <w:r>
        <w:rPr/>
        <w:t>6.</w:t>
        <w:tab/>
        <w:t>Федеральный закон «О техническом регулировании».</w:t>
      </w:r>
    </w:p>
    <w:p>
      <w:pPr>
        <w:pStyle w:val="Normal"/>
        <w:spacing w:before="0" w:after="0"/>
        <w:ind w:firstLine="567"/>
        <w:contextualSpacing/>
        <w:rPr/>
      </w:pPr>
      <w:r>
        <w:rPr/>
        <w:t>Понятие экономики. Экономические блага и потребности общества. Ограниченность ресурс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7.</w:t>
        <w:tab/>
        <w:t>Экономическая теория товара и денег. Функции денег.</w:t>
      </w:r>
    </w:p>
    <w:p>
      <w:pPr>
        <w:pStyle w:val="Normal"/>
        <w:spacing w:before="0" w:after="0"/>
        <w:ind w:firstLine="567"/>
        <w:contextualSpacing/>
        <w:rPr/>
      </w:pPr>
      <w:r>
        <w:rPr/>
        <w:t>8.</w:t>
        <w:tab/>
        <w:t xml:space="preserve">Рынок: содержание, функции. Рыночный механизм: спрос и предложение. </w:t>
      </w:r>
    </w:p>
    <w:p>
      <w:pPr>
        <w:pStyle w:val="Normal"/>
        <w:spacing w:before="0" w:after="0"/>
        <w:ind w:firstLine="567"/>
        <w:contextualSpacing/>
        <w:rPr/>
      </w:pPr>
      <w:r>
        <w:rPr/>
        <w:t>9.</w:t>
        <w:tab/>
        <w:t>Понятие конкуренции, ее виды и модели.</w:t>
      </w:r>
    </w:p>
    <w:p>
      <w:pPr>
        <w:pStyle w:val="Normal"/>
        <w:spacing w:before="0" w:after="0"/>
        <w:ind w:firstLine="567"/>
        <w:contextualSpacing/>
        <w:rPr/>
      </w:pPr>
      <w:r>
        <w:rPr/>
        <w:t>10.</w:t>
        <w:tab/>
        <w:t>Определение технологического предпринимательства и предпринимателя. Инновационная направленность предпринимательской деятельности. Характеристика и этапы предпринимательского процесса.</w:t>
      </w:r>
    </w:p>
    <w:p>
      <w:pPr>
        <w:pStyle w:val="Normal"/>
        <w:spacing w:before="0" w:after="0"/>
        <w:ind w:firstLine="567"/>
        <w:contextualSpacing/>
        <w:rPr/>
      </w:pPr>
      <w:r>
        <w:rPr/>
        <w:t>11.</w:t>
        <w:tab/>
        <w:t xml:space="preserve">Лицензирование предпринимательской деятельности: сущность, цель, задачи. </w:t>
      </w:r>
    </w:p>
    <w:p>
      <w:pPr>
        <w:pStyle w:val="Normal"/>
        <w:spacing w:before="0" w:after="0"/>
        <w:ind w:firstLine="567"/>
        <w:contextualSpacing/>
        <w:rPr/>
      </w:pPr>
      <w:r>
        <w:rPr/>
        <w:t>12.</w:t>
        <w:tab/>
        <w:t>Понятие фирмы и ее целей. Классификация фирм. Сетевые формы организации бизнеса.</w:t>
      </w:r>
    </w:p>
    <w:p>
      <w:pPr>
        <w:pStyle w:val="Normal"/>
        <w:spacing w:before="0" w:after="0"/>
        <w:ind w:firstLine="567"/>
        <w:contextualSpacing/>
        <w:rPr/>
      </w:pPr>
      <w:r>
        <w:rPr/>
        <w:t>13.</w:t>
        <w:tab/>
        <w:t>Маркетинг как философия предпринимательской деятельности. Менеджмент.</w:t>
      </w:r>
    </w:p>
    <w:p>
      <w:pPr>
        <w:pStyle w:val="Normal"/>
        <w:spacing w:before="0" w:after="0"/>
        <w:ind w:firstLine="567"/>
        <w:contextualSpacing/>
        <w:rPr/>
      </w:pPr>
      <w:r>
        <w:rPr/>
        <w:t>14.</w:t>
        <w:tab/>
        <w:t xml:space="preserve">Спрос и конкурентное поведение потребителя. Рациональный потребитель. </w:t>
      </w:r>
    </w:p>
    <w:p>
      <w:pPr>
        <w:pStyle w:val="Normal"/>
        <w:spacing w:before="0" w:after="0"/>
        <w:ind w:firstLine="567"/>
        <w:contextualSpacing/>
        <w:rPr/>
      </w:pPr>
      <w:r>
        <w:rPr/>
        <w:t>15.</w:t>
        <w:tab/>
        <w:t>Издержки производства и прибыль. Показатели эффективности деятельности фирмы</w:t>
      </w:r>
    </w:p>
    <w:p>
      <w:pPr>
        <w:pStyle w:val="Normal"/>
        <w:spacing w:before="0" w:after="0"/>
        <w:ind w:firstLine="567"/>
        <w:contextualSpacing/>
        <w:rPr/>
      </w:pPr>
      <w:r>
        <w:rPr/>
        <w:t>16.</w:t>
        <w:tab/>
        <w:t>Ресурсное обеспечение фирмы. Себестоимость.</w:t>
      </w:r>
    </w:p>
    <w:p>
      <w:pPr>
        <w:pStyle w:val="Normal"/>
        <w:spacing w:before="0" w:after="0"/>
        <w:ind w:firstLine="567"/>
        <w:contextualSpacing/>
        <w:rPr/>
      </w:pPr>
      <w:r>
        <w:rPr/>
        <w:t>17.</w:t>
        <w:tab/>
        <w:t xml:space="preserve">Формы и виды предпринимательской деятельности. Предприниматели без образования юридического лица и юридические лица. Малые и крупные предприят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18.</w:t>
        <w:tab/>
        <w:t>Правовые условия осуществления предпринимательской деятельности. Главные принципы взаимодействия между органами власти и предпринимательскими структурами. Полномочия контрольных и надзорных органов.</w:t>
      </w:r>
    </w:p>
    <w:p>
      <w:pPr>
        <w:pStyle w:val="Normal"/>
        <w:spacing w:before="0" w:after="0"/>
        <w:ind w:firstLine="567"/>
        <w:contextualSpacing/>
        <w:rPr/>
      </w:pPr>
      <w:r>
        <w:rPr/>
        <w:t>19.</w:t>
        <w:tab/>
        <w:t xml:space="preserve">Государственная политика по отношению к предпринимательству: цели, механизмы, инструменты поддержки. </w:t>
      </w:r>
    </w:p>
    <w:p>
      <w:pPr>
        <w:pStyle w:val="Normal"/>
        <w:spacing w:before="0" w:after="0"/>
        <w:ind w:firstLine="567"/>
        <w:contextualSpacing/>
        <w:rPr/>
      </w:pPr>
      <w:r>
        <w:rPr/>
        <w:t>20.</w:t>
        <w:tab/>
        <w:t>Основные принципы технического регулирования</w:t>
      </w:r>
    </w:p>
    <w:p>
      <w:pPr>
        <w:pStyle w:val="Normal"/>
        <w:spacing w:before="0" w:after="0"/>
        <w:ind w:firstLine="567"/>
        <w:contextualSpacing/>
        <w:rPr/>
      </w:pPr>
      <w:r>
        <w:rPr/>
        <w:t>21.</w:t>
        <w:tab/>
        <w:t>Интеллектуальная собственность, способы ее правовой охраны</w:t>
      </w:r>
    </w:p>
    <w:p>
      <w:pPr>
        <w:pStyle w:val="Normal"/>
        <w:spacing w:before="0" w:after="0"/>
        <w:ind w:firstLine="567"/>
        <w:contextualSpacing/>
        <w:rPr/>
      </w:pPr>
      <w:r>
        <w:rPr/>
        <w:t>22.</w:t>
        <w:tab/>
        <w:t>Нормативные требования к составу и содержанию отчетности фирмы. Консолидированная отчетность фирмы</w:t>
      </w:r>
    </w:p>
    <w:p>
      <w:pPr>
        <w:pStyle w:val="Normal"/>
        <w:spacing w:before="0" w:after="0"/>
        <w:ind w:firstLine="567"/>
        <w:contextualSpacing/>
        <w:rPr/>
      </w:pPr>
      <w:r>
        <w:rPr/>
        <w:t>23.</w:t>
        <w:tab/>
        <w:t xml:space="preserve">Налоги и налоговые режимы, применяемые фирмами.  </w:t>
      </w:r>
    </w:p>
    <w:p>
      <w:pPr>
        <w:pStyle w:val="Normal"/>
        <w:spacing w:before="0" w:after="0"/>
        <w:ind w:firstLine="567"/>
        <w:contextualSpacing/>
        <w:rPr/>
      </w:pPr>
      <w:r>
        <w:rPr/>
        <w:t>24.</w:t>
        <w:tab/>
        <w:t xml:space="preserve">Финансирование инновационных проектов. Государственные,  Внебюджетные,  Негосударственные  и Коммерческие источники финансирован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25.</w:t>
        <w:tab/>
        <w:t xml:space="preserve">Цели и функции управления финансами фирмы. Оценка финансового состояния фирмы Оценка бизнеса. </w:t>
      </w:r>
    </w:p>
    <w:p>
      <w:pPr>
        <w:pStyle w:val="Normal"/>
        <w:spacing w:before="0" w:after="0"/>
        <w:ind w:firstLine="567"/>
        <w:contextualSpacing/>
        <w:rPr/>
      </w:pPr>
      <w:r>
        <w:rPr/>
        <w:t>26.</w:t>
        <w:tab/>
        <w:t xml:space="preserve">Понятие инновации и инновационного процесса. Технологический предел и технологический разрыв. </w:t>
      </w:r>
    </w:p>
    <w:p>
      <w:pPr>
        <w:pStyle w:val="Normal"/>
        <w:spacing w:before="0" w:after="0"/>
        <w:ind w:firstLine="567"/>
        <w:contextualSpacing/>
        <w:rPr/>
      </w:pPr>
      <w:r>
        <w:rPr/>
        <w:t>27.</w:t>
        <w:tab/>
        <w:t>Рынок научно-технической продукции: научно-техническая продукция как товар, рынок новшеств и инноваций. Трансфер технологий. Факторы, влияющие на процесс трансфера технологий.</w:t>
      </w:r>
    </w:p>
    <w:p>
      <w:pPr>
        <w:pStyle w:val="Normal"/>
        <w:spacing w:before="0" w:after="0"/>
        <w:ind w:firstLine="567"/>
        <w:contextualSpacing/>
        <w:rPr/>
      </w:pPr>
      <w:r>
        <w:rPr/>
        <w:t>28.</w:t>
        <w:tab/>
        <w:t xml:space="preserve">Принципы государственной инновационной политики РФ. Понятие, состав и функции инновационной инфраструктуры. Концепции национальных инновационных систем (НИС). </w:t>
      </w:r>
    </w:p>
    <w:p>
      <w:pPr>
        <w:pStyle w:val="Normal"/>
        <w:spacing w:before="0" w:after="0"/>
        <w:ind w:firstLine="567"/>
        <w:contextualSpacing/>
        <w:rPr/>
      </w:pPr>
      <w:r>
        <w:rPr/>
        <w:t>29.</w:t>
        <w:tab/>
        <w:t xml:space="preserve">Государственные органы регулирования инновационной деятельности. Государственные внебюджетные формы поддержки инновационной деятельности. </w:t>
      </w:r>
    </w:p>
    <w:p>
      <w:pPr>
        <w:pStyle w:val="Normal"/>
        <w:spacing w:before="0" w:after="0"/>
        <w:ind w:firstLine="567"/>
        <w:contextualSpacing/>
        <w:rPr/>
      </w:pPr>
      <w:r>
        <w:rPr/>
        <w:t>30.</w:t>
        <w:tab/>
        <w:t>Инструменты регулирования и поддержки инновационной деятельности. Каналы финансирования (ФЦП, конкурсное финансирование через фонды, государственно-частное партнерство).</w:t>
      </w:r>
    </w:p>
    <w:p>
      <w:pPr>
        <w:pStyle w:val="Normal"/>
        <w:spacing w:before="0" w:after="0"/>
        <w:ind w:firstLine="567"/>
        <w:contextualSpacing/>
        <w:rPr/>
      </w:pPr>
      <w:r>
        <w:rPr/>
        <w:t>31.</w:t>
        <w:tab/>
        <w:t xml:space="preserve">Постановка проблемы, тематизация, планирование, анализ целевого окружения и инженерия требований при проектном управлении. </w:t>
      </w:r>
    </w:p>
    <w:p>
      <w:pPr>
        <w:pStyle w:val="Normal"/>
        <w:spacing w:before="0" w:after="0"/>
        <w:ind w:firstLine="567"/>
        <w:contextualSpacing/>
        <w:rPr/>
      </w:pPr>
      <w:r>
        <w:rPr/>
        <w:t>32.</w:t>
        <w:tab/>
        <w:t xml:space="preserve">Планирование ресурсов. Риски. Зоны ответственности. Взаимодействие с экспертным сообществом. Инструменты управления проектом. </w:t>
      </w:r>
    </w:p>
    <w:p>
      <w:pPr>
        <w:pStyle w:val="Normal"/>
        <w:spacing w:before="0" w:after="0"/>
        <w:ind w:firstLine="567"/>
        <w:contextualSpacing/>
        <w:rPr/>
      </w:pPr>
      <w:r>
        <w:rPr/>
        <w:t>33.</w:t>
        <w:tab/>
        <w:t>Презентация проекта и ее подготовка. Выбор формы представления проекта. Варианты продолжения проекта.</w:t>
      </w:r>
    </w:p>
    <w:p>
      <w:pPr>
        <w:pStyle w:val="Normal"/>
        <w:spacing w:before="0" w:after="0"/>
        <w:ind w:firstLine="567"/>
        <w:contextualSpacing/>
        <w:rPr/>
      </w:pPr>
      <w:r>
        <w:rPr/>
        <w:t>34.</w:t>
        <w:tab/>
        <w:t xml:space="preserve">Понятие о бизнес-плане. Состав и характеристика разделов бизнес-плана. Этапы разработки бизнес-плана. </w:t>
      </w:r>
    </w:p>
    <w:p>
      <w:pPr>
        <w:pStyle w:val="Normal"/>
        <w:spacing w:before="0" w:after="0"/>
        <w:ind w:firstLine="567"/>
        <w:contextualSpacing/>
        <w:rPr/>
      </w:pPr>
      <w:r>
        <w:rPr/>
        <w:t>35.</w:t>
        <w:tab/>
        <w:t xml:space="preserve">Основные факторы развития нового бизнеса (потребитель, рынок, конкуренция). Анализ рисков проекта. </w:t>
      </w:r>
    </w:p>
    <w:p>
      <w:pPr>
        <w:pStyle w:val="Normal"/>
        <w:spacing w:before="0" w:after="0"/>
        <w:ind w:firstLine="567"/>
        <w:contextualSpacing/>
        <w:rPr/>
      </w:pPr>
      <w:r>
        <w:rPr/>
        <w:t>36.</w:t>
        <w:tab/>
        <w:t>Критерии методов стратегического анализа. Основные аналитические инструменты стратегического анализа. SWOT – анализ, Бостонская матрица, PEST – анализ, анализ отрасли.</w:t>
      </w:r>
    </w:p>
    <w:p>
      <w:pPr>
        <w:pStyle w:val="Normal"/>
        <w:spacing w:before="0" w:after="0"/>
        <w:ind w:firstLine="567"/>
        <w:contextualSpacing/>
        <w:rPr/>
      </w:pPr>
      <w:r>
        <w:rPr/>
        <w:t>37.</w:t>
        <w:tab/>
        <w:t>Формы организации технологического бизнеса: цифровое производство / «Умные» заводы / Интеллектуальные среды, Инжиниринговые центры, центры трансфера инноваций.</w:t>
      </w:r>
    </w:p>
    <w:p>
      <w:pPr>
        <w:pStyle w:val="Normal"/>
        <w:spacing w:before="0" w:after="0"/>
        <w:ind w:firstLine="567"/>
        <w:contextualSpacing/>
        <w:rPr/>
      </w:pPr>
      <w:r>
        <w:rPr/>
        <w:t>38.</w:t>
        <w:tab/>
        <w:t>Риски при развитии технологического бизнеса.</w:t>
      </w:r>
    </w:p>
    <w:p>
      <w:pPr>
        <w:pStyle w:val="Normal"/>
        <w:spacing w:before="0" w:after="0"/>
        <w:ind w:firstLine="567"/>
        <w:contextualSpacing/>
        <w:rPr/>
      </w:pPr>
      <w:r>
        <w:rPr/>
        <w:t>39.</w:t>
        <w:tab/>
        <w:t>Фактор времени в экономических измерениях. Дисконтирование денежных потоков. Динамические показатели оценки эффективности.</w:t>
      </w:r>
    </w:p>
    <w:p>
      <w:pPr>
        <w:pStyle w:val="Normal"/>
        <w:spacing w:before="0" w:after="0"/>
        <w:ind w:firstLine="567"/>
        <w:contextualSpacing/>
        <w:rPr/>
      </w:pPr>
      <w:r>
        <w:rPr/>
        <w:t>40.</w:t>
        <w:tab/>
        <w:t>Специфика технологического маркетинга.</w:t>
      </w:r>
    </w:p>
    <w:p>
      <w:pPr>
        <w:pStyle w:val="Normal"/>
        <w:spacing w:before="0" w:after="0"/>
        <w:ind w:firstLine="567"/>
        <w:contextualSpacing/>
        <w:rPr/>
      </w:pPr>
      <w:r>
        <w:rPr/>
        <w:t>41.</w:t>
        <w:tab/>
        <w:t>Оценка рыночного потенциала идеи продукта/технологии.</w:t>
      </w:r>
    </w:p>
    <w:p>
      <w:pPr>
        <w:pStyle w:val="Normal"/>
        <w:spacing w:before="0" w:after="0"/>
        <w:ind w:firstLine="567"/>
        <w:contextualSpacing/>
        <w:rPr/>
      </w:pPr>
      <w:r>
        <w:rPr/>
        <w:t>42.</w:t>
        <w:tab/>
        <w:t>Предварительная оценка привлекательности рынка для нового продукта/технологии: методы, инструмента, интерпретация результат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43.</w:t>
        <w:tab/>
        <w:t>Современные маркетинговые технологии.</w:t>
      </w:r>
    </w:p>
    <w:p>
      <w:pPr>
        <w:pStyle w:val="Normal"/>
        <w:spacing w:before="0" w:after="0"/>
        <w:ind w:firstLine="567"/>
        <w:contextualSpacing/>
        <w:rPr/>
      </w:pPr>
      <w:r>
        <w:rPr/>
        <w:t>44.</w:t>
        <w:tab/>
        <w:t>Отраслевая конкурентоспособность: оценка и формирование. Анализ барьеров входа на новый рынок и выхода из него.</w:t>
      </w:r>
    </w:p>
    <w:p>
      <w:pPr>
        <w:pStyle w:val="Normal"/>
        <w:spacing w:before="0" w:after="0"/>
        <w:ind w:firstLine="567"/>
        <w:contextualSpacing/>
        <w:rPr/>
      </w:pPr>
      <w:r>
        <w:rPr/>
        <w:t>45.</w:t>
        <w:tab/>
        <w:t>Инфраструктура поддержки инновационной деятельности в РФ.</w:t>
      </w:r>
    </w:p>
    <w:p>
      <w:pPr>
        <w:pStyle w:val="Normal"/>
        <w:spacing w:before="0" w:after="0"/>
        <w:ind w:firstLine="567"/>
        <w:contextualSpacing/>
        <w:rPr/>
      </w:pPr>
      <w:r>
        <w:rPr/>
        <w:t>46.</w:t>
        <w:tab/>
        <w:t>Контрольно-надзорные органы и взаимодействие с ними предпринимателя.</w:t>
      </w:r>
    </w:p>
    <w:p>
      <w:pPr>
        <w:pStyle w:val="Normal"/>
        <w:spacing w:before="0" w:after="0"/>
        <w:ind w:firstLine="567"/>
        <w:contextualSpacing/>
        <w:rPr/>
      </w:pPr>
      <w:r>
        <w:rPr/>
        <w:t>47.</w:t>
        <w:tab/>
        <w:t>Спиноффы и спинауты как модели малых инновационных предприятий.</w:t>
      </w:r>
    </w:p>
    <w:p>
      <w:pPr>
        <w:pStyle w:val="Normal"/>
        <w:spacing w:before="0" w:after="0"/>
        <w:ind w:firstLine="567"/>
        <w:contextualSpacing/>
        <w:rPr/>
      </w:pPr>
      <w:r>
        <w:rPr/>
        <w:t>48.</w:t>
        <w:tab/>
        <w:t>Франчайзинг в технологическом предпринимательстве.</w:t>
      </w:r>
    </w:p>
    <w:p>
      <w:pPr>
        <w:pStyle w:val="Normal"/>
        <w:spacing w:before="0" w:after="0"/>
        <w:ind w:firstLine="567"/>
        <w:contextualSpacing/>
        <w:rPr/>
      </w:pPr>
      <w:r>
        <w:rPr/>
        <w:t>49.</w:t>
        <w:tab/>
        <w:t>«Технологическое брокерство» как направление технологического предпринимательства.</w:t>
      </w:r>
    </w:p>
    <w:p>
      <w:pPr>
        <w:pStyle w:val="Normal"/>
        <w:spacing w:before="0" w:after="0"/>
        <w:ind w:firstLine="567"/>
        <w:contextualSpacing/>
        <w:rPr/>
      </w:pPr>
      <w:r>
        <w:rPr/>
        <w:t>50.</w:t>
        <w:tab/>
        <w:t>Объекты патентного права: изобретения, полезные модели и промышленные образцы.</w:t>
      </w:r>
    </w:p>
    <w:p>
      <w:pPr>
        <w:pStyle w:val="Normal"/>
        <w:spacing w:before="0" w:after="0"/>
        <w:ind w:firstLine="567"/>
        <w:contextualSpacing/>
        <w:rPr/>
      </w:pPr>
      <w:r>
        <w:rPr/>
        <w:t>51.</w:t>
        <w:tab/>
        <w:t>Инкубаторы, технопарки, технополисы, инновационно-технологические центры, коворкинг-центры и комплексы.</w:t>
      </w:r>
    </w:p>
    <w:p>
      <w:pPr>
        <w:pStyle w:val="Normal"/>
        <w:spacing w:before="0" w:after="0"/>
        <w:ind w:firstLine="567"/>
        <w:contextualSpacing/>
        <w:rPr/>
      </w:pPr>
      <w:r>
        <w:rPr/>
        <w:t>52.</w:t>
        <w:tab/>
        <w:t>Основные стили бизнес-моделей, используемых в технологическом предпринимательстве.</w:t>
      </w:r>
    </w:p>
    <w:p>
      <w:pPr>
        <w:pStyle w:val="Normal"/>
        <w:spacing w:before="0" w:after="0"/>
        <w:ind w:firstLine="567"/>
        <w:contextualSpacing/>
        <w:rPr/>
      </w:pPr>
      <w:r>
        <w:rPr/>
        <w:t>53.</w:t>
        <w:tab/>
        <w:t>Малый инновационный бизнес (стратегия прорывной инновации)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Критерии оценки контрольной работы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350"/>
        <w:gridCol w:w="1731"/>
      </w:tblGrid>
      <w:tr>
        <w:trPr>
          <w:trHeight w:val="4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ксимальное колич. баллов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аскрытия сущности пробле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оответствие содержания тематике вопросов; полнота и глубина раскрытия основных понятий; </w:t>
            </w:r>
            <w:r>
              <w:rPr/>
              <w:t>знание и понимание проблемы,</w:t>
            </w:r>
            <w:r>
              <w:rPr>
                <w:rFonts w:eastAsia="Calibri"/>
              </w:rPr>
              <w:t xml:space="preserve">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основные положения</w:t>
            </w:r>
            <w:r>
              <w:rPr/>
              <w:t>; умение четко и обоснованно формулировать выводы; «трудозатратность» (объем изученной литературы, добросовестное отношение к анализу проблемы); самостоятельность, способность к определению собственной позиции по проблеме и к практической адаптации материа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уточняющие вопрос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структурирован, даны правильные, аргументированные ответы на уточняющие вопросы, демонстрируется высокий уровень участия в диску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людение требований по оформлению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сть в цитировании и указании источника текстового фрагмента, правильность, аккуратность оформления, </w:t>
            </w:r>
            <w:r>
              <w:rPr>
                <w:rFonts w:eastAsia="Calibri"/>
              </w:rPr>
              <w:t>соблюдение требований к объему реферата; грамотность и культура изложения материа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межуточный и итоговый контроль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ебный семестр заканчивается зачетно-экзаменационной сесси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а к зачетно-экзаменационной сессии, сдача экзаменов/зачётов является также самостоятельной работой обучающихся. Основное в подготовке к сессии – повторение всего учебного материала дисциплины, по которой необходимо сдавать зачет или экзамен, чтобы устранить пробелы теоретических знаний, систематизировать знания, полученные в ходе освоения курса, попрактиковать их практическое применени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 Обучающимся рекомендуется использовать предэкзаменационную консультацию, которая будет проведена преподавателем перед проведением контрольного мероприятия промежуточной аттестации (экзамена/зачёта) по итогам курса, для устранения затруднений в подготовке к экзамену/зачёту, для обсуждения с преподавателем порядка проведения контрольного мероприятия (экзамена/зачёта), требований к ответу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ческая подготовка к занятиям в течение семестра позволит использовать время экзаменационной сессии для систематизации знани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подготовки к экзамену/зачёту: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расположить весь материал согласно экзаменационным вопросам (или вопросам, обсуждаемым на семинарах)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одготовка предполагает не только запоминание, но и переосмысление материала, и даже рассмотрение альтернативных ид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систематизировать и оптимизировать знания по данному предмету, что поможет более легко запомнить и усвоить материал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начала обучающийся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ый контроль осуществляется в виде устного опроса и позволяет оценить степень освоения студентами отдельных материалов дисциплины. Итоговый контроль может проводиться в виде интерактивного тестирования посредством ПК или в устной форме в виде получения ответов на экзаменационные вопросы, сформированные преподавателем. 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Подготовка к итоговому контролю (зачету/экзамену) осуществляется в следующем порядке: ознакомление с перечнем вопросов к экзамену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ровни и критерии итоговой оценки результатов освоения дисциплин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59"/>
        <w:gridCol w:w="4218"/>
        <w:gridCol w:w="1534"/>
        <w:gridCol w:w="1835"/>
      </w:tblGrid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выполнения  заданий 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еместровый бал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 (не зачет)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– 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 (зачет)</w:t>
            </w:r>
          </w:p>
        </w:tc>
      </w:tr>
      <w:tr>
        <w:trPr>
          <w:trHeight w:val="9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  <w:tr>
        <w:trPr>
          <w:trHeight w:val="10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2 (продвинутый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</w:tbl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зачтено» (61 балл и более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(и) или ее часть (и) сформированы на высоком, среднем или базовом уровнях (см. табл. 1)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не зачтено» (менее 61 балла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или ее часть не сформирована.</w:t>
      </w:r>
    </w:p>
    <w:p>
      <w:pPr>
        <w:pStyle w:val="Normal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</w:rPr>
        <w:t>Перечень вопросов для подготовке к промежуточной аттестации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>Понятие «правовое регулирование технологического предпринимательств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Правовые средства технологического предприним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</w:t>
        <w:tab/>
        <w:t>Технологическое регулирование в правовом поле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</w:t>
        <w:tab/>
        <w:t xml:space="preserve">Цели и задачи технологического регулирования (правовое регулирование технологического предпринимательства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</w:t>
        <w:tab/>
        <w:t>Принципы технологического регул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</w:t>
        <w:tab/>
        <w:t>Федеральный закон «О техническом регулирован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ятие экономики. Экономические блага и потребности общества. Ограниченность ресурс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</w:t>
        <w:tab/>
        <w:t>Экономическая теория товара и денег. Функции дене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</w:t>
        <w:tab/>
        <w:t xml:space="preserve">Рынок: содержание, функции. Рыночный механизм: спрос и предложе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</w:t>
        <w:tab/>
        <w:t>Понятие конкуренции, ее виды и мод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</w:t>
        <w:tab/>
        <w:t>Определение технологического предпринимательства и предпринимателя. Инновационная направленность предпринимательской деятельности. Характеристика и этапы предпринимательского процес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</w:t>
        <w:tab/>
        <w:t xml:space="preserve">Лицензирование предпринимательской деятельности: сущность, цель,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</w:t>
        <w:tab/>
        <w:t>Понятие фирмы и ее целей. Классификация фирм. Сетевые формы организации бизне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</w:t>
        <w:tab/>
        <w:t>Маркетинг как философия предпринимательской деятельности. Менеджмен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</w:t>
        <w:tab/>
        <w:t xml:space="preserve">Спрос и конкурентное поведение потребителя. Рациональный потребитель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</w:t>
        <w:tab/>
        <w:t>Издержки производства и прибыль. Показатели эффективности деятельности фир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</w:t>
        <w:tab/>
        <w:t>Ресурсное обеспечение фирмы. Себестоим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</w:t>
        <w:tab/>
        <w:t xml:space="preserve">Формы и виды предпринимательской деятельности. Предприниматели без образования юридического лица и юридические лица. Малые и крупные предприят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</w:t>
        <w:tab/>
        <w:t>Правовые условия осуществления предпринимательской деятельности. Главные принципы взаимодействия между органами власти и предпринимательскими структурами. Полномочия контрольных и надзорных орган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</w:t>
        <w:tab/>
        <w:t xml:space="preserve">Государственная политика по отношению к предпринимательству: цели, механизмы, инструменты поддерж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</w:t>
        <w:tab/>
        <w:t>Основные принципы технического регул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</w:t>
        <w:tab/>
        <w:t>Интеллектуальная собственность, способы ее правовой охра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</w:t>
        <w:tab/>
        <w:t>Нормативные требования к составу и содержанию отчетности фирмы. Консолидированная отчетность фир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</w:t>
        <w:tab/>
        <w:t xml:space="preserve">Налоги и налоговые режимы, применяемые фирмами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</w:t>
        <w:tab/>
        <w:t xml:space="preserve">Финансирование инновационных проектов. Государственные,  Внебюджетные,  Негосударственные  и Коммерческие источники финансир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</w:t>
        <w:tab/>
        <w:t xml:space="preserve">Цели и функции управления финансами фирмы. Оценка финансового состояния фирмы Оценка бизн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</w:t>
        <w:tab/>
        <w:t xml:space="preserve">Понятие инновации и инновационного процесса. Технологический предел и технологический разры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7.</w:t>
        <w:tab/>
        <w:t>Рынок научно-технической продукции: научно-техническая продукция как товар, рынок новшеств и инноваций. Трансфер технологий. Факторы, влияющие на процесс трансфера технолог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</w:t>
        <w:tab/>
        <w:t xml:space="preserve">Принципы государственной инновационной политики РФ. Понятие, состав и функции инновационной инфраструктуры. Концепции национальных инновационных систем (НИС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9.</w:t>
        <w:tab/>
        <w:t xml:space="preserve">Государственные органы регулирования инновационной деятельности. Государственные внебюджетные формы поддержки инновационной деятель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</w:t>
        <w:tab/>
        <w:t>Инструменты регулирования и поддержки инновационной деятельности. Каналы финансирования (ФЦП, конкурсное финансирование через фонды, государственно-частное партнерство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1.</w:t>
        <w:tab/>
        <w:t xml:space="preserve">Постановка проблемы, тематизация, планирование, анализ целевого окружения и инженерия требований при проектном управлен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2.</w:t>
        <w:tab/>
        <w:t xml:space="preserve">Планирование ресурсов. Риски. Зоны ответственности. Взаимодействие с экспертным сообществом. Инструменты управления проект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3.</w:t>
        <w:tab/>
        <w:t>Презентация проекта и ее подготовка. Выбор формы представления проекта. Варианты продолжения прое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4.</w:t>
        <w:tab/>
        <w:t xml:space="preserve">Понятие о бизнес-плане. Состав и характеристика разделов бизнес-плана. Этапы разработки бизнес-план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5.</w:t>
        <w:tab/>
        <w:t xml:space="preserve">Основные факторы развития нового бизнеса (потребитель, рынок, конкуренция). Анализ рисков проекта. </w:t>
      </w:r>
    </w:p>
    <w:p>
      <w:pPr>
        <w:pStyle w:val="Normal"/>
        <w:ind w:firstLine="709"/>
        <w:jc w:val="both"/>
        <w:rPr>
          <w:color w:val="000000"/>
          <w:sz w:val="19"/>
          <w:szCs w:val="19"/>
        </w:rPr>
      </w:pPr>
      <w:r>
        <w:rPr>
          <w:color w:val="000000"/>
        </w:rPr>
        <w:t>36.</w:t>
        <w:tab/>
        <w:t>Критерии методов стратегического анализа. Основные аналитические инструменты стратегического анализа. SWOT – анализ, Бостонская матрица, PEST – анализ, анализ отрасли.</w:t>
      </w:r>
    </w:p>
    <w:p>
      <w:pPr>
        <w:pStyle w:val="Normal"/>
        <w:ind w:firstLine="709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Список информационных ресурсов: рекомендуемой литературы </w:t>
        <w:br/>
        <w:t>и Интернет-источн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2535"/>
        <w:gridCol w:w="1576"/>
        <w:gridCol w:w="1436"/>
        <w:gridCol w:w="13"/>
        <w:gridCol w:w="1987"/>
        <w:gridCol w:w="1036"/>
        <w:gridCol w:w="750"/>
      </w:tblGrid>
      <w:tr>
        <w:trPr>
          <w:trHeight w:val="283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хих, Ю.В.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мышленные технологии и инноваци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й Пи Ар Меди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падюк Татья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еннадьевна, Линде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тал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ячеславо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ции и современные модели бизнеса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07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пидус Ларис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: Управление электронны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изнесом и электронной коммерцией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сташкина, А.В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принимательское право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на|Закон и право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уклова, Е.В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принимательское право: электрон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-методическ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льятти: ТГУ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87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зьмина Евге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Евгенье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принимательская деятельность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19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финкел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 Яковлев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слова Валент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ихайло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ционное предпринимательство: Учебни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 практикум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19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ова Ве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митрие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0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няев Михаил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едоро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 предприятия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1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 Нодар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рчоевич, Илюш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рина Николае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мерческое право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ЮНИТИ", 2020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5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ики Тендайи, Том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эн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ый стартап: как созда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новационную экосистему в круп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мпании: Практическ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Альп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блишер", 2021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407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чкина Гульна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люровна, Демченк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кс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ое регулирование финансов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держки субъектов малого и среднег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а: Монограф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2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3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Щербакова, А.А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ционная экономика и технолог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о: учебн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огда: Вологод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2020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зыченко Вад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славо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R в СТАРТАПе: Практическ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1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30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ксуров, А.А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локчейн, криптовалюта, майнинг: понятие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вовое регулирование: монограф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22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49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черов Илья Иль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иницын Серг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ндрее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: актуальные направле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вового регулирования: Практ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Юрид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тво Норма", 2022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142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5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нтрольных работ по дисциплине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учающихся заочной формы обучени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 и направлению подготовк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40.04.01 «Юриспруденция»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9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5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изуч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для обучающихся по направл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готовки 40.03.01 «Юриспруденция» все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орм обучен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подготовке 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ктическим занятиям и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99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освоению дисциплины «Технолог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о»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ическим направлениям всех форм обучения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25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5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осво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«Технолог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о»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ическим направлениям всех форм обучения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ая электронная библиотека E-Library</w:t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электронного обучения ДГТУ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программного обеспечения</w:t>
            </w:r>
          </w:p>
        </w:tc>
      </w:tr>
      <w:tr>
        <w:trPr>
          <w:trHeight w:val="285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left="30" w:right="30" w:hanging="0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9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ая система "Консультант Плюс" - http://www.consultant.ru/</w:t>
            </w:r>
          </w:p>
        </w:tc>
      </w:tr>
      <w:tr>
        <w:trPr>
          <w:trHeight w:val="29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за данных IPRbooks(БД IPRbooks)- http://www.iprbookshop.ru/</w:t>
            </w:r>
          </w:p>
        </w:tc>
      </w:tr>
      <w:tr>
        <w:trPr>
          <w:trHeight w:val="285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за данных Универсистетская библиотека онлайн - https://biblioclub.ru/index.php?page=main_ub_red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pacing w:val="3"/>
      <w:sz w:val="21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Основной текст7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240" w:before="0" w:after="180"/>
      <w:ind w:hanging="440"/>
      <w:jc w:val="center"/>
    </w:pPr>
    <w:rPr>
      <w:rFonts w:eastAsia="Calibri"/>
      <w:spacing w:val="3"/>
      <w:sz w:val="21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Номер-й"/>
    <w:qFormat/>
    <w:pPr>
      <w:widowControl/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2">
    <w:name w:val="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49:00Z</dcterms:created>
  <dc:creator>Оля</dc:creator>
  <dc:description/>
  <cp:keywords/>
  <dc:language>en-US</dc:language>
  <cp:lastModifiedBy>Zenbook</cp:lastModifiedBy>
  <cp:lastPrinted>2019-02-16T01:55:00Z</cp:lastPrinted>
  <dcterms:modified xsi:type="dcterms:W3CDTF">2023-10-25T08:19:00Z</dcterms:modified>
  <cp:revision>5</cp:revision>
  <dc:subject/>
  <dc:title>МИНИСТЕРСТВО ОБРАЗОВАНИЯ И НАУКИ РОССИЙСКОЙ ФЕДЕРАЦИИ</dc:title>
</cp:coreProperties>
</file>